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45846915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872750990"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